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8938010"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44343747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77602691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80495062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72244566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8710936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41238233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8550353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06600430"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